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8671804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513177659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